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Интегрисане академске студије медиц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Психијатриј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рећ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недеља наставе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еуротски и са стресом повезани поремећај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итања за усмено испитивање: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Шта су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еурозе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Неуроз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- епидемиологиј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Које су етиоло</w:t>
      </w:r>
      <w:r>
        <w:rPr>
          <w:rFonts w:cs="Times New Roman" w:ascii="Times New Roman" w:hAnsi="Times New Roman"/>
          <w:sz w:val="24"/>
          <w:szCs w:val="24"/>
          <w:lang w:val="sr-Latn-RS"/>
        </w:rPr>
        <w:t>шке теорије о настанку неуроза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урозе - класификациј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обиј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врсте и под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горафобиј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оцијалне фоб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ецифичне (изоловане) фоб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Шта ј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псесивно-компулзивни </w:t>
      </w:r>
      <w:r>
        <w:rPr>
          <w:rFonts w:cs="Times New Roman" w:ascii="Times New Roman" w:hAnsi="Times New Roman"/>
          <w:sz w:val="24"/>
          <w:szCs w:val="24"/>
          <w:lang w:val="sr-CS"/>
        </w:rPr>
        <w:t>поремећај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 три клиничка облика опсесивно- компулзивног поремећај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Наведи неке карактеристике паничног поремећај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ши панични напад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енерализовано стање страха је 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 мешовито стање страха и депрес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сихотерапија неуротских поремећај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рмакотерапија неуротских поремећаја</w:t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55:00Z</dcterms:created>
  <dc:creator>xp</dc:creator>
  <dc:description/>
  <dc:language>en-US</dc:language>
  <cp:lastModifiedBy>Milica Borovcanin</cp:lastModifiedBy>
  <dcterms:modified xsi:type="dcterms:W3CDTF">2017-01-31T07:55:00Z</dcterms:modified>
  <cp:revision>2</cp:revision>
  <dc:subject/>
  <dc:title>1</dc:title>
</cp:coreProperties>
</file>